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isa de observati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upa montarea experientei se vor completa rubricile fisei de observat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2166"/>
        <w:gridCol w:w="2514"/>
        <w:gridCol w:w="1980"/>
      </w:tblGrid>
      <w:tr>
        <w:trPr>
          <w:trHeight w:val="55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zele germinaţi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de la robinet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de izv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ă plată</w:t>
            </w:r>
          </w:p>
        </w:tc>
      </w:tr>
      <w:tr>
        <w:trPr>
          <w:trHeight w:val="7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Ziua şi ora la care au fost puse la germina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Îmbiba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Încreţi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Ruperea tegumentulu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Apariţia rădăciniţ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Apariţia perilor absorbanţ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Apariţia tulpiniţei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Aparitia primelor frunz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Tulpin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Orientarea cotiledoanelor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Nr. seminţelor germinate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14:00Z</dcterms:created>
  <dc:creator>Mone</dc:creator>
  <dc:description/>
  <cp:keywords/>
  <dc:language>en-US</dc:language>
  <cp:lastModifiedBy>Mone</cp:lastModifiedBy>
  <dcterms:modified xsi:type="dcterms:W3CDTF">2009-02-15T17:15:00Z</dcterms:modified>
  <cp:revision>1</cp:revision>
  <dc:subject/>
  <dc:title>Fisa de observatie</dc:title>
</cp:coreProperties>
</file>